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Лето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ита</w:t>
      </w:r>
    </w:p>
    <w:p>
      <w:pPr>
        <w:pStyle w:val="Normal"/>
        <w:rPr/>
      </w:pPr>
      <w:r>
        <w:rPr/>
        <w:t>1/2 ст. теплой воды</w:t>
      </w:r>
    </w:p>
    <w:p>
      <w:pPr>
        <w:pStyle w:val="Normal"/>
        <w:rPr/>
      </w:pPr>
      <w:r>
        <w:rPr/>
        <w:t>1 ст. л. Дрожжей</w:t>
      </w:r>
    </w:p>
    <w:p>
      <w:pPr>
        <w:pStyle w:val="Normal"/>
        <w:rPr/>
      </w:pPr>
      <w:r>
        <w:rPr/>
        <w:t>1 ст. л. Сахара</w:t>
      </w:r>
    </w:p>
    <w:p>
      <w:pPr>
        <w:pStyle w:val="Normal"/>
        <w:rPr/>
      </w:pPr>
      <w:r>
        <w:rPr/>
        <w:t>1 ст. л. Муки</w:t>
      </w:r>
    </w:p>
    <w:p>
      <w:pPr>
        <w:pStyle w:val="Normal"/>
        <w:rPr/>
      </w:pPr>
      <w:r>
        <w:rPr/>
        <w:t>Развести в воде дрожжи, сахар и муку в воде и дать постоять 20-30 мин в теплом месте. Затем добавить:</w:t>
      </w:r>
    </w:p>
    <w:p>
      <w:pPr>
        <w:pStyle w:val="Normal"/>
        <w:rPr/>
      </w:pPr>
      <w:r>
        <w:rPr/>
        <w:t>1 ½ стакана теплой воды</w:t>
      </w:r>
    </w:p>
    <w:p>
      <w:pPr>
        <w:pStyle w:val="Normal"/>
        <w:rPr/>
      </w:pPr>
      <w:r>
        <w:rPr/>
        <w:t>3 ст. вареной пшеницы, пропущенной через мясорубку</w:t>
      </w:r>
    </w:p>
    <w:p>
      <w:pPr>
        <w:pStyle w:val="Normal"/>
        <w:rPr/>
      </w:pPr>
      <w:r>
        <w:rPr/>
        <w:t>2 ч. Л. соли</w:t>
      </w:r>
    </w:p>
    <w:p>
      <w:pPr>
        <w:pStyle w:val="Normal"/>
        <w:rPr/>
      </w:pPr>
      <w:r>
        <w:rPr/>
        <w:t>Перемешать. Добавить муки, если необходимо. Замесить в течении 10 мин.  Положить в смазанную раст. Маслом миску и дать подняться (1-1,5 часа).</w:t>
      </w:r>
    </w:p>
    <w:p>
      <w:pPr>
        <w:pStyle w:val="Normal"/>
        <w:rPr/>
      </w:pPr>
      <w:r>
        <w:rPr/>
        <w:t>Разделить тесто на 6 равных частей, из каждой скатать шарик. На слегка посыпанной мукой поверхности легко и осторожно раскатать лепешки диаметром 20 см и около 8-10 мм толщиной. (Если раскатать лепешки слишком тонко или очень толсто, то карман не образуется). Положить каждую лепешку на чистое полотенце, дать подойти 1-2 часа. За 15 мин до того, как лепешки будут готовы к выпечке, поставить противень в духовку на уровень чуть выше середины и включить ее на самую высокую температуру. Осторожно преложить лепешки по одной на лист плотной гладкой бумаги (так, чтобы лепешка могла свободно сползти с нее) и нежно переложить ее на горячий противень в духовку. На один противень обычно входит по 2-4 лепешки одновременно. Выпекать приблизительно по 4-8 мин с каждой стороны (в зависимости от интенсивности нагрева вашей духовки). Перевернуть лопаткой, чтобы испечь другую сторону. Во время процесса выпечки лепешки должны подняться и приобрести форму полого шара. Необходима практика, чтобы научиться раскатывать тесто, а также, чтобы узнать готовность испеченного хлеба и не сильно пересушить. Это очень интересный рецепт, и с каждым разом у вас будет  получаться все лучше. Не расстраивайтесь, если с первого раза у вас не получиться шар.</w:t>
      </w:r>
    </w:p>
    <w:p>
      <w:pPr>
        <w:pStyle w:val="Normal"/>
        <w:rPr/>
      </w:pPr>
      <w:r>
        <w:rPr/>
        <w:t xml:space="preserve">Готовые лепешки сплюснуть для удобства при хранении. Каждую готовую лепешку разрезать пополам так, чтобы получилось два «кармана», или, не разрезая пополам, раскрыть только с одной стороны. Их можно нафаршировать свежими овощами, глютеном, овощной икрой или салатом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Хлеб с чесноком</w:t>
      </w:r>
    </w:p>
    <w:p>
      <w:pPr>
        <w:pStyle w:val="Normal"/>
        <w:rPr/>
      </w:pPr>
      <w:r>
        <w:rPr/>
        <w:t>1 батон</w:t>
      </w:r>
    </w:p>
    <w:p>
      <w:pPr>
        <w:pStyle w:val="Normal"/>
        <w:rPr/>
      </w:pPr>
      <w:r>
        <w:rPr/>
        <w:t>½ ст. раст.  Или сливочного масла</w:t>
      </w:r>
    </w:p>
    <w:p>
      <w:pPr>
        <w:pStyle w:val="Normal"/>
        <w:rPr/>
      </w:pPr>
      <w:r>
        <w:rPr/>
        <w:t>3-4 зубчика чеснока</w:t>
      </w:r>
    </w:p>
    <w:p>
      <w:pPr>
        <w:pStyle w:val="Normal"/>
        <w:rPr/>
      </w:pPr>
      <w:r>
        <w:rPr/>
        <w:t>нарезать батон на кусочки толщиной 2,5 см. Смешать масло  и чеснок вместе. Слегка (!!!) намазать каждый кусочек с одной стороны. Сложить все кусочки снова в батон. Обернуть батон  фальгой и положить  в предварительно нагретую духовку, оставить там, пока батонтне прогореется. Подать к столу. Если у вас нет пищевой фольги, полоэжжэ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Впфварыр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7:13:00Z</dcterms:created>
  <dc:creator>User</dc:creator>
  <dc:description/>
  <dc:language>en-US</dc:language>
  <cp:lastModifiedBy>User</cp:lastModifiedBy>
  <dcterms:modified xsi:type="dcterms:W3CDTF">2003-05-22T09:35:00Z</dcterms:modified>
  <cp:revision>3</cp:revision>
  <dc:subject/>
  <dc:title>Весна</dc:title>
</cp:coreProperties>
</file>